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История немецкого язык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История немецкого языка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Виктор Максимович Жирмунский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литературы на иностранных языках (Москва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1948 (3-е изд., испр. и доп.)</w:t>
      </w:r>
    </w:p>
    <w:p>
      <w:pPr>
        <w:pStyle w:val="Normal"/>
        <w:jc w:val="both"/>
        <w:rPr/>
      </w:pPr>
      <w:r>
        <w:rPr/>
        <w:t>[b]Страниц:[/b] 300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5,1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хорошее (300 </w:t>
      </w:r>
      <w:r>
        <w:rPr>
          <w:lang w:val="en-US"/>
        </w:rPr>
        <w:t>dpi</w:t>
      </w:r>
      <w:r>
        <w:rPr/>
        <w:t>, нет текстового слоя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бник «Истории немецкого языка», составленный советским филологом Виктором Жирмунским (1891 - 1971) предназначен для студентов педагогических институтов иностранных языков и филологических вузов, а также для преподавателей, работающих над повышением своей квалификации по специальности.</w:t>
      </w:r>
    </w:p>
    <w:p>
      <w:pPr>
        <w:pStyle w:val="Normal"/>
        <w:jc w:val="both"/>
        <w:rPr/>
      </w:pPr>
      <w:r>
        <w:rPr/>
        <w:t>В соответствии с программой курсов по этому предмету, читаемых в вузах, он заключает основные сведения по истории немецкого литературного языка (часть I) и по грамматикам отдельных языков, входящих в план преподавания, — средневерхненемецкого, древневерхненемецкого и готского (часть II).</w:t>
      </w:r>
    </w:p>
    <w:p>
      <w:pPr>
        <w:pStyle w:val="Normal"/>
        <w:jc w:val="both"/>
        <w:rPr/>
      </w:pPr>
      <w:r>
        <w:rPr/>
        <w:t>Для того, чтобы этот грамматический материал был представлен с необходимой полнотой и в историческом развитии, он выделен в специальный отдел исторической грамматики. Изложение этой последней исходит из противоречий современного языка и ищет их объяснения в историческом развитии строя немецкой речи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5d36nk1ar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39257113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1:11:00Z</dcterms:created>
  <dc:creator>Admin</dc:creator>
  <dc:description/>
  <cp:keywords/>
  <dc:language>en-US</dc:language>
  <cp:lastModifiedBy>1</cp:lastModifiedBy>
  <dcterms:modified xsi:type="dcterms:W3CDTF">2013-12-22T08:44:00Z</dcterms:modified>
  <cp:revision>197</cp:revision>
  <dc:subject/>
  <dc:title/>
</cp:coreProperties>
</file>